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решению   Совета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ое поселение Джанайский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овет» Красноярского      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страханской обоасти»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        2023 г.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4 год </w:t>
      </w:r>
      <w:r>
        <w:rPr>
          <w:bCs/>
          <w:sz w:val="28"/>
          <w:szCs w:val="28"/>
        </w:rPr>
        <w:t>и на плановый период 2025 -2026 г г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351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351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3513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9235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93351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35130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351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3513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3513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351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3351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1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1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1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3351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51300,00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Верно: Глава муниципального образования                                                                       Г.Х.Уталиев                                                                    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23-06-08T10:40:00Z</cp:lastPrinted>
  <dcterms:modified xsi:type="dcterms:W3CDTF">2023-11-20T12:34:00Z</dcterms:modified>
  <cp:revision>105</cp:revision>
  <dc:subject/>
  <dc:title>Наименование</dc:title>
</cp:coreProperties>
</file>