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br/>
      </w:r>
      <w:r>
        <w:rPr>
          <w:rFonts w:eastAsia="Times New Roman" w:cs="Times New Roman" w:ascii="Times New Roman" w:hAnsi="Times New Roman"/>
          <w:b/>
          <w:color w:val="282828"/>
          <w:sz w:val="28"/>
          <w:shd w:fill="FFFFFF" w:val="clear"/>
        </w:rPr>
        <w:t>ПРИ ГЛАВЕ АДМИНИСТРАЦИИ МУНИЦИПАЛЬНОГО ОБРАЗОВАНИЯ</w:t>
      </w:r>
    </w:p>
    <w:p>
      <w:pPr>
        <w:pStyle w:val="Normal"/>
        <w:spacing w:lineRule="auto" w:line="240" w:before="0" w:after="15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282828"/>
          <w:sz w:val="28"/>
          <w:shd w:fill="FFFFFF" w:val="clear"/>
        </w:rPr>
        <w:t>1. Общие положения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br/>
        <w:t>1.1.Молодежный Совет при Главе администрации МО 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 xml:space="preserve">»  (далее – Совет) – постоянно действующий консультативно-совещательный орган, представляющий интересы молодежи во взаимоотношениях с органами государственной власти и местного самоуправления, предприятиями, учреждениями, организациями 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 xml:space="preserve">Астраханской 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области, принимающий участие в формировании и реализации молодежной политики.</w:t>
        <w:br/>
        <w:t>1.2. Совет в своей деятельности руководствуется Конституцией Российской Федерации, законодательством Российской Федерации и Астраханской области, Уставом Астраханской области, а также настоящим Положением.</w:t>
        <w:br/>
        <w:t>1.3. Совет осуществляет свою деятельность на общественных началах.</w:t>
        <w:br/>
      </w:r>
    </w:p>
    <w:p>
      <w:pPr>
        <w:pStyle w:val="Normal"/>
        <w:spacing w:lineRule="auto" w:line="240" w:before="0" w:after="15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282828"/>
          <w:sz w:val="28"/>
          <w:shd w:fill="FFFFFF" w:val="clear"/>
        </w:rPr>
        <w:t>2. Цели и задачи Совета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br/>
        <w:t>2.1. Цели Совета:</w:t>
        <w:br/>
        <w:t>- содействие решению проблем молодеж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;</w:t>
        <w:br/>
        <w:t>- развитие правовой культуры, культуры труда и самосовершенствования, гражданской ответственности молодежи;</w:t>
        <w:br/>
        <w:t>- координация и объединение деятельности молодых граждан по реализации молодежной политики в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;</w:t>
        <w:br/>
        <w:t>- содействие формированию кадрового резерва муниципального управления.</w:t>
        <w:br/>
      </w:r>
    </w:p>
    <w:p>
      <w:pPr>
        <w:pStyle w:val="Normal"/>
        <w:spacing w:lineRule="auto" w:line="276" w:before="0" w:after="15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282828"/>
          <w:sz w:val="28"/>
          <w:shd w:fill="FFFFFF" w:val="clear"/>
        </w:rPr>
        <w:t>2.2. Задачи Совета: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br/>
        <w:t>- развитие молодежного парламентаризма и системы молодежных совещательных органов;</w:t>
        <w:br/>
        <w:t>- информирование Главы администраци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 о проблемах и предложениях молодежи;</w:t>
        <w:br/>
        <w:t>- подготовка и внесение в совет депутатов МО 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, предложений об изменениях в действующие нормативно-правовые акты, рассмотрение концепций муниципальных целевых программ по вопросам молодежной политики, развитие физической культуры и спорта;</w:t>
        <w:br/>
        <w:t>- изучение мнения и настроения молодых граждан о ходе реализации государственной молодежной политики;</w:t>
        <w:br/>
        <w:t>- повышение избирательной активности молодежи;</w:t>
        <w:br/>
        <w:t>- взаимодействие и сотрудничество с государственными органами, общественными объединениями и организациями, деятельность которых направлена на разрешение проблем в области молодежной политики;</w:t>
        <w:br/>
        <w:t>- оценка эффективности программ деятельности общественных объединений и программ их поддержки на региональном и муниципальном уровнях;</w:t>
        <w:br/>
        <w:t>- участие в формировании концепции муниципальной молодежной политики;</w:t>
        <w:br/>
        <w:t>- привлечение научного и творческого потенциала молодеж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 к участию в выработке нормативных правовых актов по вопросам молодежной политики, физической культуры и спорта;</w:t>
        <w:br/>
        <w:t>- теоретическая и практическая подготовка молодежи к общественной деятельности, участие в развитии профессионально-ориентационной деятельности;</w:t>
        <w:br/>
        <w:t>- формирование в молодежной среде правовой культуры;</w:t>
        <w:br/>
        <w:t>- обеспечение взаимодействия органов местного самоуправления с молодежью и молодежными объединениям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;</w:t>
        <w:br/>
        <w:t>- содействие в привлечении молодежи и студентов к управлению предприятиями, различных сфер экономик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.</w:t>
        <w:br/>
      </w:r>
    </w:p>
    <w:p>
      <w:pPr>
        <w:pStyle w:val="Normal"/>
        <w:spacing w:lineRule="auto" w:line="276" w:before="0" w:after="15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282828"/>
          <w:sz w:val="28"/>
          <w:shd w:fill="FFFFFF" w:val="clear"/>
        </w:rPr>
        <w:t>3.Полномочия Совета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br/>
        <w:t>3.1.Совет для выполнения возложенных на него задач:</w:t>
        <w:br/>
        <w:t>- Вносит, в установленном порядке, на рассмотрение Главы администрации  предложения по вопросам, относящимся к компетенции Совета.</w:t>
        <w:br/>
        <w:t>- Запрашивает и получает, через представителя администраци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, являющегося членом Совета, в установленном порядке от органов местного самоуправления и организаций информацию и материалы, не носящие закрытый характер, необходимые для решения вопросов, относящихся к компетенции Совета.</w:t>
        <w:br/>
        <w:t>- Формирует при необходимости временные рабочие группы, привлекает соответствующих специалистов по вопросам компетенции Совета.</w:t>
        <w:br/>
        <w:t>- Заслушивает доклады и отчеты членов Совета по вопросам компетенции Совета.</w:t>
        <w:br/>
        <w:t>- Осуществляет иные полномочия, необходимые для реализации целей и задач, поставленных перед Советом.</w:t>
        <w:br/>
      </w:r>
    </w:p>
    <w:p>
      <w:pPr>
        <w:pStyle w:val="Normal"/>
        <w:spacing w:lineRule="auto" w:line="276" w:before="0" w:after="15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282828"/>
          <w:sz w:val="28"/>
          <w:shd w:fill="FFFFFF" w:val="clear"/>
        </w:rPr>
        <w:t>4. Компетенция Совета молодежи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br/>
        <w:t>4.1. К компетенции Совета относится:</w:t>
        <w:br/>
        <w:t>- участие в разработке и представление в органы местного самоуправления программ, проектов и планов мероприятий, направленных на развитие молодежной политики, физической культуры и спорта в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;</w:t>
        <w:br/>
        <w:t xml:space="preserve">- участие в предварительном обсуждении основных направлений молодежной политики в 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МО «Джанайский сельсовет»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;</w:t>
        <w:br/>
        <w:t>- организация конференций, «круглых столов» и других мероприятий для обсуждения молодежной проблематики;</w:t>
        <w:br/>
        <w:t>- разработка методических, информационных и других материалов, содействующих активизации деятельности молодежи в соответствии с приоритетами молодежной политики;</w:t>
        <w:br/>
        <w:t>- расширение и укрепление контактов между молодежными структурами Астраханской области, молодежными структурами других районов и иными молодежными структурами.</w:t>
        <w:br/>
        <w:t>Совет осуществляет необходимые исследования и проводит консультации по проблемам, затрагивающим интересы молодежи.</w:t>
        <w:br/>
        <w:t>Совет от своего имени принимает решения, обращения и заявления, которые носят рекомендательный характер.</w:t>
        <w:br/>
        <w:br/>
      </w:r>
      <w:r>
        <w:rPr>
          <w:rFonts w:eastAsia="Times New Roman" w:cs="Times New Roman" w:ascii="Times New Roman" w:hAnsi="Times New Roman"/>
          <w:b/>
          <w:bCs/>
          <w:color w:val="282828"/>
          <w:sz w:val="28"/>
          <w:shd w:fill="FFFFFF" w:val="clear"/>
        </w:rPr>
        <w:t>5. Порядок формирования и состав Совета: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br/>
        <w:t>5.1 Совет формируется по следующему принципу:</w:t>
        <w:br/>
        <w:t>- Глава администраци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;</w:t>
        <w:br/>
        <w:t>- представитель администраци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 – 1 человек;</w:t>
        <w:br/>
        <w:t>- представители молодежи обучающейся в средних, средне специальных и высших учебных заведений - 4 человека;</w:t>
        <w:br/>
        <w:t>- представители рабочей молодежи – 7 человек;</w:t>
        <w:br/>
        <w:t>5.2. Порядок формирования Совета:</w:t>
        <w:br/>
        <w:t>- Глава администраци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 является членом Совета по статусу.</w:t>
        <w:br/>
        <w:t>- Представитель администрации  включается в состав Совета на основе постановления Главы администраци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.</w:t>
        <w:br/>
        <w:t>- Представители молодежи обучающейся в средних, средне специальных и высших учебных заведений включаются в состав Совета на основе письменно оформленных направлений, утвержденных руководством этих учебных заведений и учреждений, с приложением характеристики направляемого представителя.</w:t>
        <w:br/>
        <w:t>- Представители рабочей молодежи включаются в состав Совета на основе письменно оформленных направлений, утвержденных руководством предприятий, осуществляющих деятельность на территории МО 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»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, с приложением характеристики направляемого представителя.</w:t>
        <w:br/>
        <w:t>Членом Совета может быть только физическое лицо.</w:t>
        <w:br/>
        <w:t>Численный состав Совета 12 человек.</w:t>
        <w:br/>
        <w:br/>
        <w:t>Совет состоит из:</w:t>
        <w:br/>
        <w:t>- почетного председателя Совета – Главы администраци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; </w:t>
        <w:br/>
        <w:t>- председателя Совета, который избирается из числа членов Совета, на заседании Совета, простым большинством голосов, открытым голосованием;</w:t>
        <w:br/>
        <w:t>- секретаря Совета, который избирается из числа членов Совета, на заседании Совета, простым большинством голосов, открытым голосованием </w:t>
        <w:br/>
        <w:t>- и членов Совета.</w:t>
        <w:br/>
        <w:br/>
        <w:t>Положение о Совете и его состав утверждаются постановлением Главы администрации МО 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</w:t>
        <w:br/>
        <w:t>.</w:t>
        <w:br/>
        <w:t>Внесение изменений в персональный состав Совета осуществляется постановлением Главы администраци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.</w:t>
        <w:br/>
        <w:br/>
        <w:t>Членом совета, не являющимся почетным председателем Совета или представителем администраци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, может быть гражданин Российской Федерации в возрасте не моложе 14 лет и не старше 35 лет, постоянно или преимущественно проживающий на территории МО 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;</w:t>
        <w:br/>
        <w:t>Члены Совета:</w:t>
        <w:br/>
        <w:t>- независимо от порядка и срока вхождения в состав Совета обладают равными правами и обязанностями;</w:t>
        <w:br/>
        <w:t>- обязаны регулярно посещать заседания Совета, рабочие совещания Совета, выполнять решения Совета, а также поручения председателя Совета;</w:t>
        <w:br/>
        <w:t>- осуществляют свою деятельность в Совете безвозмездно на общественных началах.</w:t>
        <w:br/>
        <w:t>Выведение из состава Совета осуществляется постановлением Главы администраци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, исключительно в следующих случаях:</w:t>
        <w:br/>
        <w:t>- на основании решения органа, выдвинувшего члена Совета;</w:t>
        <w:br/>
        <w:t>- на основании ходатайства не менее 2/3 членов Совета (основанием для подобного ходатайства является систематическое невыполнение членом Совета своих обязанностей;</w:t>
        <w:br/>
        <w:t>- личное заявление члена Совета.</w:t>
        <w:br/>
        <w:t>Введение в состав Совета осуществляется постановлением Главы администраци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</w:t>
        <w:br/>
      </w:r>
      <w:r>
        <w:rPr>
          <w:rFonts w:eastAsia="Times New Roman" w:cs="Times New Roman" w:ascii="Times New Roman" w:hAnsi="Times New Roman"/>
          <w:b/>
          <w:bCs/>
          <w:color w:val="282828"/>
          <w:sz w:val="28"/>
          <w:shd w:fill="FFFFFF" w:val="clear"/>
        </w:rPr>
        <w:t>6. Организация работы Совета</w:t>
        <w:br/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br/>
        <w:t>Заседания Совета, с участием Главы администраци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 поселение проводятся по мере необходимости, но не реже четырех раз в год.</w:t>
        <w:br/>
        <w:t>Рабочее совещание Совета проводится по мере необходимости, но не реже одного раза в месяц.</w:t>
        <w:br/>
        <w:t>Заседание, рабочее совещание Совета являются правомочными, если на нем присутствуют не менее 1/2 членов, входящих в состав Совета.</w:t>
        <w:br/>
        <w:t>Совет вправе собираться по инициативе Главы администраци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, председателя Совета, простого большинства списочного состава членов Совета.</w:t>
        <w:br/>
        <w:t>Повестка заседания Совета формируется председателем Совета на основе решений Совета, предложений членов Совета и утверждается на заседании Совета.</w:t>
        <w:br/>
        <w:t>Подготовка вопросов, внесенных в повестку дня заседания Совета, осуществляется:</w:t>
        <w:br/>
        <w:t xml:space="preserve"> членами Совета;</w:t>
        <w:br/>
        <w:t xml:space="preserve"> сотрудниками администраци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.</w:t>
        <w:br/>
        <w:t>Решения Совета принимаются большинством голосов присутствующих на заседании членов совета, носят рекомендательный характер и оформляются протоколом.</w:t>
        <w:br/>
        <w:br/>
      </w:r>
      <w:r>
        <w:rPr>
          <w:rFonts w:eastAsia="Times New Roman" w:cs="Times New Roman" w:ascii="Times New Roman" w:hAnsi="Times New Roman"/>
          <w:b/>
          <w:bCs/>
          <w:color w:val="282828"/>
          <w:sz w:val="28"/>
          <w:shd w:fill="FFFFFF" w:val="clear"/>
        </w:rPr>
        <w:t>7. Порядок внесения изменений и дополнений в настоящее Положение</w:t>
        <w:br/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br/>
        <w:t>При необходимости, изменения и дополнения в Положение вносятся на заседании Совета по предложению не менее 2/3 членов Совета, утверждаются постановлением Главы администраци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 и доводятся до сведения всех членов Совета.</w:t>
        <w:br/>
        <w:br/>
      </w:r>
      <w:r>
        <w:rPr>
          <w:rFonts w:eastAsia="Times New Roman" w:cs="Times New Roman" w:ascii="Times New Roman" w:hAnsi="Times New Roman"/>
          <w:b/>
          <w:bCs/>
          <w:color w:val="282828"/>
          <w:sz w:val="28"/>
          <w:shd w:fill="FFFFFF" w:val="clear"/>
        </w:rPr>
        <w:t>8. Порядок прекращения деятельности Совета</w:t>
        <w:br/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br/>
        <w:t xml:space="preserve">Совет распускается постановлением Главы администрации 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МО «Джанайский сельсовет»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 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jc w:val="right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Приложение № 1</w:t>
        <w:br/>
        <w:t>Утверждено Постановлением </w:t>
        <w:br/>
        <w:t>администрации МО </w:t>
      </w:r>
    </w:p>
    <w:p>
      <w:pPr>
        <w:pStyle w:val="Normal"/>
        <w:spacing w:lineRule="auto" w:line="240" w:before="0" w:after="150"/>
        <w:jc w:val="right"/>
        <w:rPr/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</w:t>
        <w:br/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282828"/>
          <w:sz w:val="28"/>
          <w:shd w:fill="FFFFFF" w:val="clear"/>
        </w:rPr>
        <w:t xml:space="preserve">Программа Молодежного Совета при главе администрации МО </w:t>
      </w:r>
    </w:p>
    <w:p>
      <w:pPr>
        <w:pStyle w:val="Normal"/>
        <w:spacing w:lineRule="auto" w:line="240" w:before="0" w:after="150"/>
        <w:ind w:left="0" w:right="0" w:firstLine="708"/>
        <w:jc w:val="left"/>
        <w:rPr/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Молодежный Совет при главе администраци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 новая молодежная общественная структура, миссия которой - стать центральным субъектом реализации молодежной политики на территории 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, перейти на современный, инновационный, этап в развитии молодежного самоуправления в сельском поселении.</w:t>
        <w:br/>
        <w:t xml:space="preserve">          Данная программа служит основой деятельности Молодежного Совета. Она направлена с одной стороны на развитие системы всестороннего и оперативного взаимодействия органов местного самоуправления муниципального образования с молодежными общественными организациями и объединениями, в целях реализации прав и законных интересов молодых граждан. С другой стороны, программа призвана привлечь максимально возможное число молодежи к реализации силами той же молодежи социально значимых программ.</w:t>
        <w:br/>
        <w:t xml:space="preserve">         Став организаторами или участниками проектов, молодые люди получат реальную возможность для самоопределения, самоутверждения, самореализации, саморазвития.</w:t>
        <w:br/>
        <w:t xml:space="preserve">         Эти четыре «само» и легли в основу четырех приоритетных направлений содержания программы. Также эти направления согласованы с положениями, изложенными в основных государственных документах по реализации молодежной политики: «Стратегии государственной молодежной политики в РФ до 2020 года» и Концепции долгосрочного социально-экономического развития Российской Федерации на период до 2020 года (раздел «Молодежная политика»).</w:t>
        <w:br/>
        <w:t xml:space="preserve">      Программа составлена в соответствии с Положением о Молодежном Совете при главе администрации МО 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.</w:t>
        <w:br/>
        <w:t xml:space="preserve">       В содержании программы излагаются ее цель и задачи, дана характеристика четырех приоритетных направлений.</w:t>
        <w:br/>
        <w:t xml:space="preserve">        Итогом реализации программы является создание условий для расширения участия молодых граждан в организации и реализации мероприятий молодежной политики, а также повышения эффективности деятельности органов местного самоуправления по решению вопросов молодежной политики на территории 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МО «Джанайский сельсовет»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.</w:t>
        <w:br/>
      </w:r>
    </w:p>
    <w:p>
      <w:pPr>
        <w:pStyle w:val="Normal"/>
        <w:spacing w:lineRule="auto" w:line="240" w:before="0" w:after="150"/>
        <w:ind w:left="0" w:right="0" w:firstLine="708"/>
        <w:jc w:val="left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ind w:left="0" w:right="0" w:firstLine="708"/>
        <w:jc w:val="left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ind w:left="0" w:right="0" w:firstLine="708"/>
        <w:jc w:val="left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ind w:left="0" w:right="0" w:firstLine="708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282828"/>
          <w:sz w:val="28"/>
          <w:shd w:fill="FFFFFF" w:val="clear"/>
        </w:rPr>
        <w:t>Цель и задачи программы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br/>
        <w:t xml:space="preserve">Цель: Развитие и реализация потенциала молодежи 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МО «Джанайский сельсовет»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 xml:space="preserve"> в интересах инновационного развития сельского поселения.</w:t>
        <w:br/>
        <w:t>Задачи:</w:t>
        <w:br/>
        <w:t>1. Информирование всех молодых людей о возможностях их развития в поселение, в районе, а также формирование культуры применения созданных возможностей личностного и общественного развития.</w:t>
        <w:br/>
        <w:t xml:space="preserve">2.Системное вовлечение молодежи в общественную жизнь и развитие навыков самоуправления молодых жителей  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МО «Джанаский сельсовет»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.</w:t>
        <w:br/>
        <w:t>3.Выявление, продвижение, поддержка активности молодежи и ее достижений в социально-экономической, общественно-политической, творческой и спортивной сферах.</w:t>
        <w:br/>
        <w:t>4.Гражданское образование и патриотическое воспитание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spacing w:lineRule="auto" w:line="240" w:before="0" w:after="150"/>
        <w:ind w:left="0" w:right="0" w:firstLine="708"/>
        <w:jc w:val="left"/>
        <w:rPr/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br/>
      </w:r>
      <w:r>
        <w:rPr>
          <w:rFonts w:eastAsia="Times New Roman" w:cs="Times New Roman" w:ascii="Times New Roman" w:hAnsi="Times New Roman"/>
          <w:b/>
          <w:bCs/>
          <w:color w:val="282828"/>
          <w:sz w:val="28"/>
          <w:shd w:fill="FFFFFF" w:val="clear"/>
        </w:rPr>
        <w:t>Приоритетные направления программы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br/>
        <w:t>1. Информирование молодежи о потенциальных возможностях саморазвития через разработку актуальных механизмов и форм трансляции информации- молодежный сайт, молодежную электронную газету, интернет-форум.</w:t>
        <w:br/>
        <w:t>2. Вовлечение молодежи в социальную практику и формирование ее общественной созидательной активности через трудовую, предпринимательскую, экологическую, волонтерскую деятельность.</w:t>
        <w:br/>
        <w:t>3. Самореализация молодежи в творческой, научной, общественно-политической, спортивной деятельности; поддержка обладающей лидерскими навыками, инициативной молодёжи.</w:t>
        <w:br/>
        <w:t>4. Гражданско-патриотическое и правовое воспитание молодёжи через развитие системы молодёжных патриотических объединений и отрядов правопорядка, увеличение числа молодёжи в массовых мероприятиях в честь значимых государственных праздников.</w:t>
      </w:r>
    </w:p>
    <w:p>
      <w:pPr>
        <w:pStyle w:val="Normal"/>
        <w:spacing w:lineRule="auto" w:line="240" w:before="0" w:after="150"/>
        <w:jc w:val="left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 </w:t>
      </w:r>
    </w:p>
    <w:p>
      <w:pPr>
        <w:pStyle w:val="Normal"/>
        <w:spacing w:lineRule="auto" w:line="240" w:before="0" w:after="150"/>
        <w:jc w:val="left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jc w:val="left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jc w:val="left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jc w:val="left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jc w:val="left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jc w:val="left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jc w:val="left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jc w:val="left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jc w:val="left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</w:r>
    </w:p>
    <w:p>
      <w:pPr>
        <w:pStyle w:val="Normal"/>
        <w:spacing w:lineRule="auto" w:line="240" w:before="0" w:after="150"/>
        <w:jc w:val="right"/>
        <w:rPr>
          <w:rFonts w:ascii="Times New Roman" w:hAnsi="Times New Roman" w:eastAsia="Times New Roman" w:cs="Times New Roman"/>
          <w:b w:val="false"/>
          <w:b w:val="false"/>
          <w:color w:val="282828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Приложение № 1</w:t>
        <w:br/>
        <w:t>Утверждено Постановлением </w:t>
        <w:br/>
        <w:t>администрации МО </w:t>
      </w:r>
    </w:p>
    <w:p>
      <w:pPr>
        <w:pStyle w:val="Normal"/>
        <w:spacing w:lineRule="auto" w:line="240" w:before="0" w:after="150"/>
        <w:jc w:val="right"/>
        <w:rPr/>
      </w:pP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«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  <w:lang w:val="ru-RU"/>
        </w:rPr>
        <w:t>Джанайский сельсовет</w:t>
      </w:r>
      <w:r>
        <w:rPr>
          <w:rFonts w:eastAsia="Times New Roman" w:cs="Times New Roman" w:ascii="Times New Roman" w:hAnsi="Times New Roman"/>
          <w:b w:val="false"/>
          <w:color w:val="282828"/>
          <w:sz w:val="28"/>
          <w:shd w:fill="FFFFFF" w:val="clear"/>
        </w:rPr>
        <w:t>»</w:t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color w:val="282828"/>
          <w:sz w:val="28"/>
          <w:shd w:fill="FFFFFF" w:val="clear"/>
        </w:rPr>
        <w:t>План работы </w:t>
        <w:br/>
      </w:r>
      <w:r>
        <w:rPr/>
        <w:t>Молодёжного Совета при главе администрации на 2018 год.</w:t>
      </w:r>
    </w:p>
    <w:tbl>
      <w:tblPr>
        <w:tblW w:w="110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824"/>
        <w:gridCol w:w="1874"/>
        <w:gridCol w:w="1613"/>
        <w:gridCol w:w="324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№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Мероприятия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Срок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исполне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Ответственный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исполнитель</w:t>
            </w:r>
          </w:p>
        </w:tc>
      </w:tr>
      <w:tr>
        <w:trPr/>
        <w:tc>
          <w:tcPr>
            <w:tcW w:w="1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1.Вопросы для рассмотрения на заседаниях Молодёжного совет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1.1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О плане работы молодежного Совета на 2018 год;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1 квартал 2018 года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Председатель Молодежного Совета (далее председатель МС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1.2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Об организации занятости молодежи в поселении;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Председатель М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1.3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Об организации малозатратных форм отдыха молодежи в летний период;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 квартал 2018 года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в течение  года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Председатель М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1.4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Об организации работы с ветеранами Великой Отечественной войны;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Председатель М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1.5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Организация и участие в молодежных акциях "За здоровый образ жизни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весь период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Председатель М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1.6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Предложения в план мероприятий программы на 2018 год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4 квартал 2012 год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Председатель М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1.7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Заседания Молодежного совета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1 раз в месяц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Председатель М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1.8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Отчет о деятельности Молодежного совета главе администрации МО «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  <w:lang w:val="ru-RU"/>
              </w:rPr>
              <w:t>Джанайский сельсовет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»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ежеквартальн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Председатель МС</w:t>
            </w:r>
          </w:p>
        </w:tc>
      </w:tr>
      <w:tr>
        <w:trPr/>
        <w:tc>
          <w:tcPr>
            <w:tcW w:w="1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</w:r>
          </w:p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. Организационные мероприятия на 2018 го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.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Оказание помощи в проведении соревнования посвященных 73-летию Победы в  ВОВ;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февраль 2018г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Члены МС,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администрация МО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.2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  <w:lang w:val="ru-RU"/>
              </w:rPr>
              <w:t>2.3.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</w:r>
          </w:p>
          <w:p>
            <w:pPr>
              <w:pStyle w:val="Normal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Участие в  районной  Спартакиаде;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Участие в районных смотрах, конкурсах, фестивалях;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в течение год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</w:r>
          </w:p>
          <w:p>
            <w:pPr>
              <w:pStyle w:val="Normal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члены  МС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члены М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  <w:lang w:val="ru-RU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Акция «Чистый поселок» - экологические субботники;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Апрель-ма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 xml:space="preserve">МС, Администрация  учащиеся школы, население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  <w:lang w:val="ru-RU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Акция «Быть здоровым – это модно!» (проведение мероприятий по профилактике алкоголизма, табакокурения, наркомании в молодежной среде);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в течение  год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 xml:space="preserve">МС, учреждения культуры и общественность, 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  <w:lang w:val="ru-RU"/>
              </w:rPr>
              <w:t>специалист по социальной работ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  <w:lang w:val="ru-RU"/>
              </w:rPr>
              <w:t>6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.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Участие в мероприятиях, посвященных  73-летию Победы  в  ВОВ: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- благоустройство памятников;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Акция «Молодежь родного края» (благоустройство территории сельского поселения, ремонт и покраска детских площадок);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1-9 мая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май-июнь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МС,</w:t>
            </w:r>
          </w:p>
          <w:p>
            <w:pPr>
              <w:pStyle w:val="Normal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 xml:space="preserve">Учащиеся Школ, 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МС</w:t>
            </w:r>
          </w:p>
        </w:tc>
      </w:tr>
      <w:tr>
        <w:trPr/>
        <w:tc>
          <w:tcPr>
            <w:tcW w:w="1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.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«Наши младшие друзья» помощь в проведение праздника «День защиты детей»;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июнь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МС, учреждения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.1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Акция «Помним имя твоё, Россия!» посвященная Дню России;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12 июн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МС, учащиеся, учреждения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.1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Акция «Зажги свечу памяти» и митинги на братских захоронениях посвященные «Дню памяти и скорби»;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1-22 июн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МС, учащиеся, учреждения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.12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.1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«Ты – будущее России»  мероприятия в рамках Дня молодёжи;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Акция «Молодежь родного края» (благоустройство территории сельского поселения, ремонт и покраска детских площадок);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7 июня 2018г.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июнь-август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МС, учреждения культуры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МС, общественность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.14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.15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.1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«Спорт – это жизнь!» спортивно - оздоровительные мероприятия;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 xml:space="preserve">Участие  в подготовке и проведении Дня  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  <w:lang w:val="ru-RU"/>
              </w:rPr>
              <w:t>села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;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Участие  в мероприятиях посвященных «Дню пожилого человека»;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июнь-август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октябрь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МС,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нач. школа, учреждения культуры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МС, нач. школа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 xml:space="preserve">МС, 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  <w:lang w:val="ru-RU"/>
              </w:rPr>
              <w:t>администрация, работники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.1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Мероприятие, посвящённое Дню народного единства;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4 ноябр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М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.1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Акция "Нам не все равно!", посвященная Дню борьбы со СПИДом;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1 декабр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 xml:space="preserve">МС, учащиеся школ, 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  <w:lang w:val="ru-RU"/>
              </w:rPr>
              <w:t>специалист по социальной работе, библиотекарь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.1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Акция «Спешите делать добро!» (Международный день инвалидов);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3 декабр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 xml:space="preserve">МС, </w:t>
            </w: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  <w:lang w:val="ru-RU"/>
              </w:rPr>
              <w:t>специалист по социальной работ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2.2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«Молодёжь и закон»  проведение мероприятий ко Дню Конституции РФ;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12 декабря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82828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82828"/>
                <w:sz w:val="28"/>
              </w:rPr>
              <w:t>МС, учреждения культуры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Times New Roman"/>
      <w:color w:val="auto"/>
      <w:sz w:val="22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8-02-16T14:04:00Z</cp:lastPrinted>
  <dcterms:modified xsi:type="dcterms:W3CDTF">2018-02-13T10:29:23Z</dcterms:modified>
  <cp:revision>1</cp:revision>
  <dc:subject/>
  <dc:title/>
</cp:coreProperties>
</file>