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55" w:leader="none"/>
        </w:tabs>
        <w:rPr>
          <w:b/>
          <w:b/>
          <w:bCs/>
          <w:sz w:val="28"/>
          <w:szCs w:val="28"/>
        </w:rPr>
      </w:pPr>
      <w:r>
        <w:rPr>
          <w:bCs/>
          <w:sz w:val="26"/>
          <w:szCs w:val="26"/>
          <w:lang w:val="en-US"/>
        </w:rPr>
        <w:tab/>
      </w:r>
      <w:r>
        <w:rPr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униципального образования «Сельское поселение Джанайский сельсовет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ярского района Астраханской области»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1.2023                                                                                                         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.Джана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нормотвор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льское поселение Джанай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Красноярского района Астраханской области»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статьей 1 Закона Астраханской области от 10.04.2012 №18/2012-ОЗ «О нормотворческой деятельности, нормативных правовых актах и иных правовых актов органов государственной власти Астраханской области, уставом муниципального образования «Джанайский сельсовет» и  в целях организации нормотворческой деятельности муниципального образования «Сельское поселение Джанайский сельсовет Красноярского района Астраха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нормотворческой деятельности муниципального образования «Сельское поселение Джанайский сельсовет</w:t>
      </w:r>
      <w:r>
        <w:rPr/>
        <w:t xml:space="preserve"> </w:t>
      </w:r>
      <w:r>
        <w:rPr>
          <w:sz w:val="28"/>
          <w:szCs w:val="28"/>
        </w:rPr>
        <w:t xml:space="preserve">Красноярского района Астраханской области» 2023 года,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путем вывешивания на информационном стенде в здании администрации и разместить на официальном сайте администрации муниципального образования ««Сельское поселение Джанайский сельсовет</w:t>
      </w:r>
      <w:r>
        <w:rPr/>
        <w:t xml:space="preserve"> </w:t>
      </w:r>
      <w:r>
        <w:rPr>
          <w:sz w:val="28"/>
          <w:szCs w:val="28"/>
        </w:rPr>
        <w:t>Красноярского района Астраханской области» http://mo.astrobl.ru/dzhanajskijselsovet/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Г.Х.Утал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25:00Z</dcterms:created>
  <dc:creator>admin</dc:creator>
  <dc:description/>
  <cp:keywords/>
  <dc:language>en-US</dc:language>
  <cp:lastModifiedBy>user1106</cp:lastModifiedBy>
  <cp:lastPrinted>2023-01-16T08:02:00Z</cp:lastPrinted>
  <dcterms:modified xsi:type="dcterms:W3CDTF">2023-01-16T05:08:00Z</dcterms:modified>
  <cp:revision>4</cp:revision>
  <dc:subject/>
  <dc:title>АДМИНИСТРАЦИЯ МУНИЦИПАЛЬНОГО ОБРАЗОВАНИЯ</dc:title>
</cp:coreProperties>
</file>