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39"/>
        <w:gridCol w:w="44"/>
        <w:gridCol w:w="239"/>
      </w:tblGrid>
      <w:tr>
        <w:trPr>
          <w:trHeight w:val="282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администраци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образования </w:t>
            </w:r>
            <w:bookmarkStart w:id="0" w:name="_Hlk124748738"/>
            <w:r>
              <w:rPr/>
              <w:t>«Сельское поселение</w:t>
            </w:r>
            <w:bookmarkEnd w:id="0"/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Джанайский сельсовет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Краснояр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Астраханской области»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от 12.01.2023 года №3 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рмотворческой деятельности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администрации м</w:t>
      </w:r>
      <w:r>
        <w:rPr>
          <w:sz w:val="28"/>
          <w:szCs w:val="28"/>
        </w:rPr>
        <w:t>униципального образования «Сельское поселение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Джанайский сельсовет Красноярского район Астраханской области» на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984"/>
        <w:gridCol w:w="1276"/>
        <w:gridCol w:w="27"/>
        <w:gridCol w:w="20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оектов нормативно-правовых актов, планируемых к приня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бъект правотворческой инициа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сение изменений и дополнений в административные регламенты предоставления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Ведущие 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работка нормативного правового акта по вопросам создания, реконструкции и поддержанию в постоянной готовности к использованию местной системы опов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В течение первого полугод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ого правового акта в сфере гражданской обороны и чрезвычайных ситуац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right="7" w:hanging="60"/>
              <w:rPr/>
            </w:pPr>
            <w:r>
              <w:rPr/>
              <w:t>В течение первого полугод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ведение муниципальных правовых актов в соответстви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ечение первого полугод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ы            администрации</w:t>
            </w:r>
          </w:p>
        </w:tc>
      </w:tr>
      <w:tr>
        <w:trPr>
          <w:trHeight w:val="9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/>
              <w:t>О проведении месячника по весенней уборке и благоустройству территории муниципального образования «Джанай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сение изменений и дополнений в действующие муниципальные НПА, регулирующие правоотношения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ечение первого полугод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нятие проектов муниципальных нормативных правовых актов и модельных муниципальных нормативных правовых актов, направленных Красноярской прокуратуро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 мере необходим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тверждение Плана по противодействию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тверждение плана мероприятий по подготовке к пожароопасному периоду на территории муниципального образования «Джанайского сельсовет» на 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 запрете выхода граждан и выезда транспортных средств на лед водоемов и водных объектов муниципального образования «Джанайский сельсовет» в весенний период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б утверждении отчета об исполнении бюджета муниципального образования «Джанайский сельсовет» на 2023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ведующий сек-тором-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работка Плана </w:t>
            </w:r>
            <w:r>
              <w:rPr>
                <w:bCs/>
              </w:rPr>
              <w:t>нормотворческой деятельности</w:t>
            </w:r>
            <w:r>
              <w:rPr/>
              <w:t xml:space="preserve"> администрации муниципального образования «Джанайский сельсовет» 2023 год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 утверждении бюджета муниципального образования «Джанай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конц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ведующий сектором-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 внесении изменений и дополнений отмене, установлении местных налогов и сборов и налоговых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-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нормативно-правового акта о награждении благодарственным письмом, ценным подарком главы муниципального образования, внесения кандидата в список почетн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26:00Z</dcterms:created>
  <dc:creator>111</dc:creator>
  <dc:description/>
  <cp:keywords/>
  <dc:language>en-US</dc:language>
  <cp:lastModifiedBy>user1106</cp:lastModifiedBy>
  <cp:lastPrinted>2023-01-16T10:31:00Z</cp:lastPrinted>
  <dcterms:modified xsi:type="dcterms:W3CDTF">2023-01-16T07:38:00Z</dcterms:modified>
  <cp:revision>4</cp:revision>
  <dc:subject/>
  <dc:title>СОГЛАСОВАНО:                                                                                   УТВЕРЖДАЮ:</dc:title>
</cp:coreProperties>
</file>