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муниципального образования «Джана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2.2016</w:t>
      </w:r>
      <w:r>
        <w:rPr>
          <w:sz w:val="28"/>
          <w:szCs w:val="28"/>
        </w:rPr>
        <w:t xml:space="preserve">                                                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Джан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жанайский сельсовет» на 2017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8-2019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13 г. № 131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Уставом администрации муниципального образования «Джанайский сельсовет» Совет муниципального образования «Джанай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/>
      </w:pPr>
      <w:r>
        <w:rPr>
          <w:sz w:val="28"/>
          <w:szCs w:val="28"/>
        </w:rPr>
        <w:t>1.Утвердить   основные характеристики бюджета муниципального образования «Джанайский сельсовет» на 2017 год и на плановый период 2018-2019г.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  65 328 956 рублей, в том числе субвенция  105 956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65 328 95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в сумме 0,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сть в бюджете муниципального образования «Джанайский сельсовет» объем доходов на 2017 год и на плановый период 2018-2019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новным источникам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 образования  «Джанайский сельсовет» на  2017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-2019г.г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Джанайский сельсовет» на 2017 г. и на плановый период 2018-2019г.г</w:t>
      </w:r>
      <w:r>
        <w:rPr/>
        <w:t xml:space="preserve">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главных администраторов источников финансирования дефицита бюджета муниципального образования «Джанайский сельсовет» на 2017 г. и на плановый период 2018-2019г.г.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и группам видов расходов классификации расходов бюджета на 2017 год и на плановый период 2018-2019г.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едомственную структуру расходов бюджета муниципального образования «Джанайский сельсовет» на 2017 год  и на плановый период 2018-2019г.г.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ить, что доведение лимитов бюджетных обязательств до главных распорядителей средств бюджета муниципального образования «Джанайский сельсовет» осуществляется в порядке, установленном муниципальным образованием «Джанайский сельсов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расходов на исполнение публичных нормативных обязательств на 2017 год и на плановый период 2018-2019г.г. согласно приложению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3" w:hanging="1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предельный объем муниципального внутреннего долга муниципального образования «Джанайский сельсовет» на 2017 год в сумме 32 611 500рублей, на 2018 г-32 611500 рублей,на 2019 г.-32 611 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ерхний предел муниципального внутреннего долга муниципального образования «Джанайский сельсовет» на 1 января 2018 года в сумме 0,0 рублей, в том числе верхний предел муниципального внутреннего долга по  муниципальным гарантиям в  сумме 0,0 рублей, на 1 января 2019 г. верхний предел муниципального внутреннего долга муниципального образования «Джанайский сельсовет»  в сумме 0,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ерхний предел муниципального внутреннего долга по  муниципальным гарантиям в сумме 0,0 рублей, на 1 января 2020г. верхний предел муниципального внутреннего долга муниципального образования «Джанайский сельсовет»  в сумме 0,0 рублей, в том числе верхний предел муниципального внутреннего долга по  муниципальным гарантиям в сумме 0,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муниципальных внутренних заимствований муниципального образования «Джанайский сельсовет» на 2017 год и на плановый период 2018-2019г.г.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ограмму предоставления муниципальных гарантий муниципального образования «Джанайский сельсовет» на 2017 год и на плановый период 2018-2019г.г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10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расходов на обслуживание муниципального долга муниципального образования «Джанайский сельсовет» на 2017 год в сумме 0,0 рублей, объем расходов на обслуживание муниципального долга муниципального образования «Джанайский сельсовет» на 2018 год в сумме 0,0 рублей, объем расходов на обслуживание муниципального долга муниципального образования «Джанайский сельсовет» на 2019 год в сумме 0,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расходы на реализацию муниципальных программ  на 2017 год и на плановый период 2018-2019г.г. согласно приложению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Ф на 2017год и на плановый период 2018-2019 г.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убвенции бюджетам сельских поселений на осуществление первичного воинского учета на территориях, где отсутствуют военные  комиссариаты: 2017 г. в объеме 105 956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18 г. в объеме 105 956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. в объеме 105 956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межбюджетных трансфертов,  предоставляемых из   бюджета  МО «Джанайский сельсовет» в 2017году и на плановый период 2018-2019 г.г.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Межбюджетные трансферты предоставляемые на исполнение  полномочий контрольно-счетного органа МО «Джанайский сельсовет» по осуществлению внешнего муниципального финансового контроля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017г. в объеме 72 261 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018г. в объеме 72 261 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019г. в объеме  72 261  рубл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)Межбюджетные трансферты предоставляемые из бюджета МО                                             «Джанайский сельсовет» в 2017году и на плановый период  2018-2019 г.г. в бюджет МО «Красноярский район  на социально- экономическое развитие  территории Красноярского район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. в объеме  44 000 000  рублей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. в объеме  42 400 000  рубле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г. в объеме   40 800 000  рубле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Межбюджетные трансферты (субсидии, за исключением субсидий на со финансирование   капитальных  вложений  в объемы          государственной   (муниципальной) собственности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017г. в объеме 15 384 400  рубле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018г. в объеме 15 384 400 рубле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. в объеме 15 384 400  рубле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)Иные межбюджетные трансферты предоставляемых из бюджета МО                                             «Джанайский сельсовет» (передача полномочий по созданию условий для организации досуга и обеспечение жителей поселения услугами организаций культуры)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г. в объеме 507 905  рубле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г  в объеме 507 905 рублей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г  в объеме 507 905 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кассовое обслуживание исполнения бюджета муниципального образования «Джанайский сельсовет»  по казначейской системе осуществляется Управлением Федерального Казначейства Астраханской области в соответствии с заключенным  Соглашением между Управлением и администрацией муниципального образования «Джанайский сельсовет»  с открытием и ведением лицевых счетов главных распорядителей и получателей бюджетных средств в соответствии с действующим законодательством Российской Федерации и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Решение обнародовать путем размещением на официальном сайте администрации МО «Джанайский сельсовет»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Джанайский сельсовет»                                               Р.Н.Кильд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tab/>
      </w:r>
    </w:p>
    <w:p>
      <w:pPr>
        <w:pStyle w:val="Normal"/>
        <w:rPr/>
      </w:pPr>
      <w:r>
        <w:rPr>
          <w:sz w:val="28"/>
          <w:szCs w:val="28"/>
        </w:rPr>
        <w:t xml:space="preserve">«Джанайский сельсовет»                                                       С.Я.Джуманов                           </w:t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28:00Z</dcterms:created>
  <dc:creator>User</dc:creator>
  <dc:description/>
  <cp:keywords/>
  <dc:language>en-US</dc:language>
  <cp:lastModifiedBy>ДжанайскийСельсовет</cp:lastModifiedBy>
  <cp:lastPrinted>2016-12-28T14:07:00Z</cp:lastPrinted>
  <dcterms:modified xsi:type="dcterms:W3CDTF">2016-12-28T11:08:00Z</dcterms:modified>
  <cp:revision>211</cp:revision>
  <dc:subject/>
  <dc:title>Совет муниципального образования «Ватаженский сельсовет»</dc:title>
</cp:coreProperties>
</file>