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от   23.12.2016 г.  № 68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 w:val="false"/>
        </w:rPr>
        <w:t>бюджета муниципального образования «Джанайский сельсовет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17 и на плановый период 2018-2019г.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402"/>
        <w:gridCol w:w="5386"/>
      </w:tblGrid>
      <w:tr>
        <w:trPr>
          <w:trHeight w:val="255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«Джанайский сельсовет»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7 0503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25:00Z</dcterms:created>
  <dc:creator>Customer</dc:creator>
  <dc:description/>
  <cp:keywords/>
  <dc:language>en-US</dc:language>
  <cp:lastModifiedBy>ДжанайскийСельсовет</cp:lastModifiedBy>
  <cp:lastPrinted>2017-01-25T14:12:00Z</cp:lastPrinted>
  <dcterms:modified xsi:type="dcterms:W3CDTF">2017-01-25T11:19:00Z</dcterms:modified>
  <cp:revision>161</cp:revision>
  <dc:subject/>
  <dc:title>Приложение №_____ к решению Совета МО «Ватаженский сельсовет» о</dc:title>
</cp:coreProperties>
</file>