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жана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района Астрах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31» 01 2017  г                                                                                            №73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Джанайский  сельсовет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Астраханской области от 04.09.2007 г № 52/2007-ОЗ «Об отдельных вопросах правового регулирования муниципальной службы в Астрахан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ст.13</w:t>
      </w:r>
      <w:r>
        <w:rPr>
          <w:rFonts w:cs="Times New Roman" w:ascii="Times New Roman" w:hAnsi="Times New Roman"/>
          <w:sz w:val="28"/>
          <w:szCs w:val="28"/>
        </w:rPr>
        <w:t xml:space="preserve"> Устава МО «Джанайски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структуру администрации МО «Джанайский сельсовет» согласно приложению №1 (в новой редак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ешение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4.05.2005 г  № 7 «Об утверждении структуры муниципального образования  «Джанайский сельсовет» признать утратившим силу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бнародовать  настоящее решение Совета на информационном стенде  и на официальном сайте МО «Джанайский сельсовет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mo.astrobl.ru/</w:t>
        </w:r>
        <w:r>
          <w:rPr>
            <w:rStyle w:val="InternetLink"/>
            <w:rFonts w:cs="Times New Roman" w:ascii="Times New Roman" w:hAnsi="Times New Roman"/>
            <w:lang w:val="en-US"/>
          </w:rPr>
          <w:t>dzhanjskij</w:t>
        </w:r>
        <w:r>
          <w:rPr>
            <w:rStyle w:val="InternetLink"/>
            <w:rFonts w:cs="Times New Roman" w:ascii="Times New Roman" w:hAnsi="Times New Roman"/>
          </w:rPr>
          <w:t>jselsove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Джанайский  сельсовет»                                                 Р.Н.Кильдал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Джанайский  сельсовет»                                    С.Я.Джум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dzhanjskijjselsov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8:00Z</dcterms:created>
  <dc:creator>1</dc:creator>
  <dc:description/>
  <dc:language>en-US</dc:language>
  <cp:lastModifiedBy/>
  <cp:lastPrinted>2016-12-20T12:54:00Z</cp:lastPrinted>
  <dcterms:modified xsi:type="dcterms:W3CDTF">2017-06-20T05:33:13Z</dcterms:modified>
  <cp:revision>3</cp:revision>
  <dc:subject/>
  <dc:title/>
</cp:coreProperties>
</file>