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ind w:left="4820" w:right="-545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 решению   Совета МО</w:t>
      </w:r>
    </w:p>
    <w:p>
      <w:pPr>
        <w:pStyle w:val="Normal"/>
        <w:tabs>
          <w:tab w:val="clear" w:pos="708"/>
          <w:tab w:val="left" w:pos="9498" w:leader="none"/>
        </w:tabs>
        <w:ind w:left="7655" w:hanging="2977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«Джанайский сельсовет» 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от _____________г. № 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Джанайский сельсовет» на 2019г и на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-2021 г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руб.</w:t>
      </w:r>
    </w:p>
    <w:tbl>
      <w:tblPr>
        <w:tblW w:w="103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1843"/>
        <w:gridCol w:w="1701"/>
        <w:gridCol w:w="1525"/>
      </w:tblGrid>
      <w:tr>
        <w:trPr>
          <w:tblHeader w:val="true"/>
          <w:trHeight w:val="25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вида, операций сектора муниципального управления, относящихся к источникам финансирования дефицитов бюджетов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>
          <w:tblHeader w:val="true"/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 бюджетами сельских поселен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0 806 3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2 712 198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2 712 198,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0 806 3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2 712 198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2 712 198,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0 806 3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82 712 198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2 712 198,00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0 806 35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2 712 198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2 712 198,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806 3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712 198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2 712 198,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 806 3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2 712 198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2 712 198,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 806 3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2 712 198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2 712 198,0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806 3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2 712 198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712 19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: Глава МО «Джанайский сельсовет»                            С.Я.Джуманов</w:t>
      </w:r>
    </w:p>
    <w:sectPr>
      <w:type w:val="nextPage"/>
      <w:pgSz w:w="11906" w:h="16838"/>
      <w:pgMar w:left="1701" w:right="1133" w:gutter="0" w:header="0" w:top="567" w:footer="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39:00Z</dcterms:created>
  <dc:creator>USER</dc:creator>
  <dc:description/>
  <cp:keywords/>
  <dc:language>en-US</dc:language>
  <cp:lastModifiedBy>ДжанайскийСельсовет</cp:lastModifiedBy>
  <cp:lastPrinted>2018-11-18T17:01:00Z</cp:lastPrinted>
  <dcterms:modified xsi:type="dcterms:W3CDTF">2018-11-18T14:02:00Z</dcterms:modified>
  <cp:revision>66</cp:revision>
  <dc:subject/>
  <dc:title>Наименование</dc:title>
</cp:coreProperties>
</file>