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3.12.2019 г. № 185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Джанайский сельсовет»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-20222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5244"/>
      </w:tblGrid>
      <w:tr>
        <w:trPr>
          <w:tblHeader w:val="true"/>
          <w:trHeight w:val="2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Джанайский сельсовет»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кредитов от других бюджетов бюджетной системы   бюджетами сельских поселен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 : Глава МО «Джанайский сельсовет»                        С.Я.Джуман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16-11-21T16:37:00Z</cp:lastPrinted>
  <dcterms:modified xsi:type="dcterms:W3CDTF">2019-12-24T05:31:00Z</dcterms:modified>
  <cp:revision>51</cp:revision>
  <dc:subject/>
  <dc:title>Наименование</dc:title>
</cp:coreProperties>
</file>