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>от 23.12.2019 г. № 185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 w:val="false"/>
        </w:rPr>
        <w:t>бюджета муниципального образования «Джанайский сельсовет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20 и на плановый период 2021-2022г.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60"/>
        <w:gridCol w:w="5528"/>
      </w:tblGrid>
      <w:tr>
        <w:trPr>
          <w:trHeight w:val="25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«Джанайский сельсовет»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7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<w:tab/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Перечисления из бюджетов сельских поселений(в бюджеты поселений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но: Глава МО «Джанайский сельсовет»                      С.Я.Джумано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5:00Z</dcterms:created>
  <dc:creator>Customer</dc:creator>
  <dc:description/>
  <cp:keywords/>
  <dc:language>en-US</dc:language>
  <cp:lastModifiedBy>user-6098</cp:lastModifiedBy>
  <cp:lastPrinted>2018-12-28T16:07:00Z</cp:lastPrinted>
  <dcterms:modified xsi:type="dcterms:W3CDTF">2019-12-24T05:31:00Z</dcterms:modified>
  <cp:revision>175</cp:revision>
  <dc:subject/>
  <dc:title>Приложение №_____ к решению Совета МО «Ватаженский сельсовет» о</dc:title>
</cp:coreProperties>
</file>