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МУНИЦИПАЛЬНОГО ОБРАЗ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ДЖАНАЙСКИЙ СЕЛЬСОВ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РАЙОНА АСТРАХАН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7»ноября 2020 г                                                                                         №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Об утверждении структу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МО «Джанайский сельсовет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5.12.2008 №273-ФЗ «О противодействии коррупции», Федерального закона от 02.03.2007 года №25-ФЗ «О муниципальной службе в Российской Федерации», Федерального закона от 06.10.2003 №131-ФЗ «Об общих принципах организации местного самоуправления в Российской Федерации», законом Астраханской области от 04.09.2007 г № 52/2007-ОЗ «Об отдельных вопросах правового регулирования муниципальной службы в Астраханской области», </w:t>
      </w:r>
      <w:r>
        <w:rPr>
          <w:rFonts w:cs="Times New Roman" w:ascii="Times New Roman" w:hAnsi="Times New Roman"/>
          <w:color w:val="000000"/>
          <w:sz w:val="28"/>
          <w:szCs w:val="28"/>
        </w:rPr>
        <w:t>ст.13</w:t>
      </w:r>
      <w:r>
        <w:rPr>
          <w:rFonts w:cs="Times New Roman" w:ascii="Times New Roman" w:hAnsi="Times New Roman"/>
          <w:sz w:val="28"/>
          <w:szCs w:val="28"/>
        </w:rPr>
        <w:t xml:space="preserve"> Устава МО «Джанайский сельсовет»,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ением прокуратуры №49-2020 от 31.03.2020 «Об устранении нарушений законодательства о противодействии коррупции, о муниципальной службе, об общих принципах организации местного самоуправления в Российской Федерации»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ением Красноярской прокуратуры №49-2020 от 31.03.2020 «Об устранении нарушений законодательства  о противодействии коррупции, о муниципальной службе, об общих принципах организации местного самоуправления в Российской Федераци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структуру МО «Джанайский сельсовет», согласно приложению №1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Совета МО «Джанайский сельсовет» №189 от 30.12.2019 «О внесении изменений в решение Совета МО «Джанайский сельсовет» №142 от 18.12.2018 «Об утверждении структуры МО «Джанайский сельсовет» в новой редакции №171 от 24.09.2019 г считать утратившим силу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Style w:val="4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народовать настоящее решение Совета на информационном стенде администрации </w:t>
      </w:r>
      <w:r>
        <w:rPr>
          <w:rStyle w:val="4"/>
          <w:rFonts w:cs="Times New Roman" w:ascii="Times New Roman" w:hAnsi="Times New Roman"/>
          <w:color w:val="000000"/>
          <w:sz w:val="28"/>
          <w:szCs w:val="28"/>
        </w:rPr>
        <w:t xml:space="preserve"> муниципального образования  и на официальном сайте администрации МО «Джанайский  сельсовет» http:// </w:t>
      </w:r>
      <w:hyperlink r:id="rId2">
        <w:r>
          <w:rPr>
            <w:rStyle w:val="InternetLink"/>
            <w:rFonts w:cs="Times New Roman" w:ascii="Times New Roman" w:hAnsi="Times New Roman"/>
          </w:rPr>
          <w:t>http://mo.astrobl.ru/dzhanajskijselsovet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»</w:t>
        </w:r>
      </w:hyperlink>
      <w:r>
        <w:rPr>
          <w:rStyle w:val="4"/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900" w:hanging="0"/>
        <w:jc w:val="both"/>
        <w:rPr>
          <w:rStyle w:val="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«Джанайский  сельсовет»                                                    Р.Н.Кильдали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МО «Джанайский  сельсовет»                                          С.Я.Джум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45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.astrobl.ru/dzhanajskijselsovet/&#187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9:38:00Z</dcterms:created>
  <dc:creator>1</dc:creator>
  <dc:description/>
  <cp:keywords/>
  <dc:language>en-US</dc:language>
  <cp:lastModifiedBy>Джанайский Джанайский</cp:lastModifiedBy>
  <cp:lastPrinted>2020-11-25T15:42:00Z</cp:lastPrinted>
  <dcterms:modified xsi:type="dcterms:W3CDTF">2020-12-01T06:56:00Z</dcterms:modified>
  <cp:revision>9</cp:revision>
  <dc:subject/>
  <dc:title/>
</cp:coreProperties>
</file>